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„Wykonanie nawierzchni asfaltowych dróg gminnych i parkingu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 dostęp do następujących w pełni sprawnych narzędzi, wyposażenia zakładu i urządzeń technicznych:</w:t>
      </w:r>
    </w:p>
    <w:tbl>
      <w:tblPr>
        <w:tblW w:w="9438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4217"/>
        <w:gridCol w:w="1395"/>
        <w:gridCol w:w="3048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Działu VIII ust. 2 pkt 4b) oraz Działu X ust. 4 pkt 5 SWZ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widowControl w:val="false"/>
        <w:autoSpaceDE w:val="false"/>
        <w:ind w:left="2832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Podpis Wykonawcy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widowControl w:val="false"/>
        <w:autoSpaceDE w:val="false"/>
        <w:ind w:left="2832" w:firstLine="708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991" w:gutter="0" w:header="709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Załącznik nr 7 do SWZ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21-02-15T12:34:00Z</cp:lastPrinted>
  <dcterms:modified xsi:type="dcterms:W3CDTF">2022-02-14T12:30:00Z</dcterms:modified>
  <cp:revision>20</cp:revision>
  <dc:subject/>
  <dc:title>Rozdział II SIWZ – Załącznik nr 4 do oferty </dc:title>
</cp:coreProperties>
</file>